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446"/>
        <w:gridCol w:w="1620"/>
      </w:tblGrid>
      <w:tr>
        <w:trPr>
          <w:trHeight w:val="432" w:hRule="atLeast"/>
          <w:cantSplit w:val="true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AREA: MASSAGE THERAPY</w:t>
            </w:r>
          </w:p>
        </w:tc>
      </w:tr>
      <w:tr>
        <w:trPr>
          <w:trHeight w:val="432" w:hRule="atLeast"/>
          <w:cantSplit w:val="true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7 : 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MASSAGE PROMOTION AND CLIENT SERVICE</w:t>
            </w:r>
          </w:p>
        </w:tc>
      </w:tr>
      <w:tr>
        <w:trPr>
          <w:trHeight w:val="624" w:hRule="atLeast"/>
          <w:cantSplit w:val="true"/>
        </w:trPr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DURATION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Hours)</w:t>
            </w:r>
          </w:p>
        </w:tc>
      </w:tr>
      <w:tr>
        <w:trPr>
          <w:trHeight w:val="555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ork Activity 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Survey client’s treatment requiremen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st massage products and tools such as :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e formulated cream,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e clog,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e insole and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ompany guideline in promotion and sales.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massage services to client for : 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ll body 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lf body 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t and hand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hlete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benefits of massage services such as :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improve blood circulation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elieve stress and tension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romote self healing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balance production of hormones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romote the unblocking of impuls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356" w:leader="none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Explain massage services packages such as :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Pricing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Gift vouche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ompile promotion packa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1770" w:hRule="atLeast"/>
        </w:trPr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client’s feedback such as.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92" w:hanging="4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ositive feedback such as :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151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xed feeling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151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reased energy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151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d sleep pattern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151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eling elated or ‘on a high’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151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eling more in control of their lives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151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ef from pain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1432" w:hanging="6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eling of balance in body, mind and soul 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1432" w:hanging="6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ind w:left="4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ind w:left="792" w:hanging="43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egative feedback such as :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4"/>
              </w:numPr>
              <w:ind w:left="108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 from reflex points,</w:t>
            </w:r>
          </w:p>
          <w:p>
            <w:pPr>
              <w:pStyle w:val="ListParagraph"/>
              <w:numPr>
                <w:ilvl w:val="2"/>
                <w:numId w:val="14"/>
              </w:numPr>
              <w:ind w:left="106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dache,</w:t>
            </w:r>
          </w:p>
          <w:p>
            <w:pPr>
              <w:pStyle w:val="ListParagraph"/>
              <w:numPr>
                <w:ilvl w:val="2"/>
                <w:numId w:val="14"/>
              </w:numPr>
              <w:ind w:left="106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eling cold or hot,</w:t>
            </w:r>
          </w:p>
          <w:p>
            <w:pPr>
              <w:pStyle w:val="ListParagraph"/>
              <w:numPr>
                <w:ilvl w:val="2"/>
                <w:numId w:val="14"/>
              </w:numPr>
              <w:ind w:left="106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eling depressed,</w:t>
            </w:r>
          </w:p>
          <w:p>
            <w:pPr>
              <w:pStyle w:val="ListParagraph"/>
              <w:numPr>
                <w:ilvl w:val="2"/>
                <w:numId w:val="14"/>
              </w:numPr>
              <w:ind w:left="1062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Feeling emotionally upset, irritable and</w:t>
            </w:r>
          </w:p>
          <w:p>
            <w:pPr>
              <w:pStyle w:val="ListParagraph"/>
              <w:numPr>
                <w:ilvl w:val="2"/>
                <w:numId w:val="14"/>
              </w:numPr>
              <w:ind w:left="106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4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lient care services relating to promotion packages.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priority of client treatment requirements such as :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y week campaign</w:t>
            </w:r>
          </w:p>
          <w:p>
            <w:pPr>
              <w:pStyle w:val="ListParagraph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hers/Fathers day</w:t>
            </w:r>
          </w:p>
          <w:p>
            <w:pPr>
              <w:pStyle w:val="ListParagraph"/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lient record handling for after care servi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Assess promotion packages suita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</w:t>
            </w:r>
          </w:p>
        </w:tc>
      </w:tr>
      <w:tr>
        <w:trPr>
          <w:trHeight w:val="2870" w:hRule="atLeast"/>
        </w:trPr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market demand using survey form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motion and client services packages documen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chnique and method to assess the promotion packages such as :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T analysis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ous successful promotion packages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promotions strategies such as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questionnaires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yers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sit to surrounding areas 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uchers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Record promotion activities detai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</w:t>
            </w:r>
          </w:p>
        </w:tc>
      </w:tr>
      <w:tr>
        <w:trPr>
          <w:trHeight w:val="890" w:hRule="atLeast"/>
        </w:trPr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5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echnique of obtaining client’s feedback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51" w:hanging="3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ist promotion activities checklist. 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51" w:hanging="3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ist promotion activities detail 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51" w:hanging="3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motion activities detail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51" w:hanging="3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st various types of client record, such as:-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882" w:hanging="5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ent personal records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882" w:hanging="5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records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882" w:hanging="5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ysis records </w:t>
            </w:r>
          </w:p>
          <w:p>
            <w:pPr>
              <w:pStyle w:val="ListParagraph"/>
              <w:suppressAutoHyphens w:val="false"/>
              <w:ind w:left="4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various sources of client records, such as:-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882" w:hanging="5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records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882" w:hanging="5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onics records </w:t>
            </w:r>
          </w:p>
          <w:p>
            <w:pPr>
              <w:pStyle w:val="ListParagraph"/>
              <w:suppressAutoHyphens w:val="false"/>
              <w:ind w:left="4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usage of Management Information System to organize client records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scribe procedures and techniques to compile client records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s to update client records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importance of client records confidentiality and privacy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various client recording documents, such as:-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ind w:left="882" w:hanging="5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list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ind w:left="882" w:hanging="5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s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ind w:left="882" w:hanging="5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boo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90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Calibri" w:hAnsi="Calibri" w:cs="Times New Roman"/>
      <w:color w:val="FF0000"/>
    </w:rPr>
  </w:style>
  <w:style w:type="character" w:styleId="WW8Num13z1">
    <w:name w:val="WW8Num13z1"/>
    <w:qFormat/>
    <w:rPr>
      <w:rFonts w:ascii="Arial" w:hAnsi="Arial" w:cs="Arial"/>
      <w:color w:val="1F497D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color w:val="000000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b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color w:val="00000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FF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9:00Z</dcterms:created>
  <dc:creator>user</dc:creator>
  <dc:description/>
  <cp:keywords/>
  <dc:language>en-US</dc:language>
  <cp:lastModifiedBy>Sakinah Amin</cp:lastModifiedBy>
  <cp:lastPrinted>2011-11-03T14:42:00Z</cp:lastPrinted>
  <dcterms:modified xsi:type="dcterms:W3CDTF">2016-11-24T06:52:00Z</dcterms:modified>
  <cp:revision>4</cp:revision>
  <dc:subject/>
  <dc:title>ANNEX 4</dc:title>
</cp:coreProperties>
</file>